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8026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Micronensoft GTA3 Riesen-M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Arial" w:ascii="Arial" w:hAnsi="Arial"/>
        </w:rPr>
        <w:t>Vielen Dank für den Download von diesem M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t erstmal ein Backup von der Datei ,,player.dff´´ ,die sich in der Datei gta3.img sich befind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hr geht in das Verzeichnis, wo sich der Ordner,, models ´´sich befindet &amp; fügt die Datei ,,player.dff´´ die im gedownloadeten Ordner ,,in gta3.img rein´´ sind , in die Datei ,,gta3.img´´ e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as macht dieser Mod im Spi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r Mod lässt Claude ein bisschen riesiger ausse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ntakte von Micronensoft: E-Mail: </w:t>
      </w:r>
      <w:hyperlink r:id="rId3">
        <w:r>
          <w:rPr>
            <w:rStyle w:val="InternetLink"/>
            <w:rFonts w:cs="Arial" w:ascii="Arial" w:hAnsi="Arial"/>
          </w:rPr>
          <w:t>dead-nightmare@hotmail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fr-FR"/>
        </w:rPr>
        <w:t xml:space="preserve">ICQ-Nr.:397-824-382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</w:t>
      </w:r>
      <w:r>
        <w:rPr>
          <w:rFonts w:cs="Arial" w:ascii="Arial" w:hAnsi="Arial"/>
          <w:lang w:val="en-US"/>
        </w:rPr>
        <w:t xml:space="preserve">Homepage: </w:t>
      </w:r>
      <w:hyperlink r:id="rId4">
        <w:r>
          <w:rPr>
            <w:rStyle w:val="InternetLink"/>
            <w:rFonts w:cs="Arial" w:ascii="Arial" w:hAnsi="Arial"/>
            <w:lang w:val="en-US"/>
          </w:rPr>
          <w:t>http://www.micronensoft.de.tl</w:t>
        </w:r>
      </w:hyperlink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nweis: Dieser Mod ist von Micronensoft &amp; darf nur auf </w:t>
      </w:r>
      <w:hyperlink r:id="rId5">
        <w:r>
          <w:rPr>
            <w:rStyle w:val="InternetLink"/>
            <w:rFonts w:cs="Arial" w:ascii="Arial" w:hAnsi="Arial"/>
          </w:rPr>
          <w:t>www.gta3.net</w:t>
        </w:r>
      </w:hyperlink>
      <w:r>
        <w:rPr>
          <w:rFonts w:cs="Arial" w:ascii="Arial" w:hAnsi="Arial"/>
        </w:rPr>
        <w:t xml:space="preserve"> (auch als gtainside bekannt) oder auf </w:t>
      </w:r>
      <w:hyperlink r:id="rId6">
        <w:r>
          <w:rPr>
            <w:rStyle w:val="InternetLink"/>
            <w:rFonts w:cs="Arial" w:ascii="Arial" w:hAnsi="Arial"/>
          </w:rPr>
          <w:t>www.micronensoft.de.tl</w:t>
        </w:r>
      </w:hyperlink>
      <w:r>
        <w:rPr>
          <w:rFonts w:cs="Arial" w:ascii="Arial" w:hAnsi="Arial"/>
        </w:rPr>
        <w:t xml:space="preserve"> veröffentlicht werden! Wenn Produkte auf anderen Internetseiten gesehen wird, bitte sofort melden an denn Adressen,  die unter ,,Kontakte von Micronensoft´´ angegeben sind. Es kann vorkommen, dass die Website von mir bearbeitet wi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icronensoft 2006-2008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le Rechte vorbehal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ad-nightmare@hotmail.de" TargetMode="External"/><Relationship Id="rId4" Type="http://schemas.openxmlformats.org/officeDocument/2006/relationships/hyperlink" Target="http://www.micronensoft.de.tl/" TargetMode="External"/><Relationship Id="rId5" Type="http://schemas.openxmlformats.org/officeDocument/2006/relationships/hyperlink" Target="http://www.gta3.net/" TargetMode="External"/><Relationship Id="rId6" Type="http://schemas.openxmlformats.org/officeDocument/2006/relationships/hyperlink" Target="http://www.micronensoft.de.t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5:13:00Z</dcterms:created>
  <dc:creator>Micronensoft Corporation bzw. Dead-Nightmare</dc:creator>
  <dc:description>Original Micronensoft Product.</dc:description>
  <cp:keywords>Dieses Produkt ist von Micronensoft &amp; darf nur auf www.gtainside.de oder www.micronensoft.de.tl veröfentlicht werden !!!</cp:keywords>
  <dc:language>en-US</dc:language>
  <cp:lastModifiedBy>Michi</cp:lastModifiedBy>
  <dcterms:modified xsi:type="dcterms:W3CDTF">2008-01-28T10:34:00Z</dcterms:modified>
  <cp:revision>7</cp:revision>
  <dc:subject/>
  <dc:title>Micronensoft ClaudeRiesen-Mod für GTA 3 </dc:title>
</cp:coreProperties>
</file>